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70877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05830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2855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1146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