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691060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2689685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5379690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4912536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